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роек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2 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1.10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 розгляд заяв гр. Шевчука Олександра Іванович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12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яву гр. Шевчука Олександра Івановича, надані матеріали,  керуючись ст. 12, п. 1 ст. 83, п. 6 ст. 118, п.1розділ Х Перехідні положення Земельного кодексу України, статтею 26 Закону України “Про місцеве самоврядування в Україні”, сільська рада</w:t>
      </w:r>
    </w:p>
    <w:p>
      <w:pPr>
        <w:pStyle w:val="Normal"/>
        <w:spacing w:lineRule="auto" w:line="240" w:before="12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мовити гр. Шевчуку Олександру Івановичу у наданні дозволу на розробку проекту землеустрою, щодо відведення земельної ділянки з подальшою передачею в оренду, для сінокосіння і випасання худоби площею 2,2735га, за рахунок земель комунальної власності сільськогосподарського призначенн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і ділянки запасу (земельні ділянки, які не надані у власність або користування громадянами чи юридичними особами)» </w:t>
      </w:r>
      <w:r>
        <w:rPr>
          <w:rFonts w:cs="Times New Roman" w:ascii="Times New Roman" w:hAnsi="Times New Roman"/>
          <w:sz w:val="28"/>
          <w:szCs w:val="28"/>
        </w:rPr>
        <w:t xml:space="preserve"> розташовану на території Якушинецької територіальної громади, за межами с. Лисогора, Вінницького району Вінницької області, кадастровий номер 0520688900:03:001:0070, в зв’язку з невідповідністю вимогам законів, а саме: невідповідність категорії земель та в зв’язку з тим, що земельна ділянка знаходиться в прибережній захисній зоні ставка 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онтроль за виконанням цього рішення покласти на постійну комісію з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итань містобудування, земельних відносин та охорони навколишнього середовища  сільської ради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ільський голова                                                  Василь РОМАНЮК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4:06:00Z</dcterms:created>
  <dc:creator>Ф</dc:creator>
  <dc:description/>
  <cp:keywords/>
  <dc:language>en-US</dc:language>
  <cp:lastModifiedBy>comp</cp:lastModifiedBy>
  <cp:lastPrinted>2025-10-30T15:24:00Z</cp:lastPrinted>
  <dcterms:modified xsi:type="dcterms:W3CDTF">2025-10-30T15:00:00Z</dcterms:modified>
  <cp:revision>21</cp:revision>
  <dc:subject/>
  <dc:title/>
</cp:coreProperties>
</file>